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 xml:space="preserve">who we are </w:t>
        <w:tab/>
        <w:tab/>
        <w:tab/>
        <w:tab/>
        <w:t>Unit #: V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Growth implies physical, emotional and cognitive changes which, along with the development of skills, help people face new challenges at different stages in life</w:t>
      </w:r>
    </w:p>
    <w:p>
      <w:pPr>
        <w:pStyle w:val="Normal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42110</wp:posOffset>
                </wp:positionH>
                <wp:positionV relativeFrom="paragraph">
                  <wp:posOffset>204470</wp:posOffset>
                </wp:positionV>
                <wp:extent cx="35877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238125</wp:posOffset>
                </wp:positionV>
                <wp:extent cx="274320" cy="256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</w:t>
      </w:r>
      <w:r>
        <w:rPr>
          <w:rFonts w:cs="Arial" w:ascii="Calibri" w:hAnsi="Calibri"/>
          <w:smallCaps/>
          <w:sz w:val="32"/>
          <w:szCs w:val="32"/>
        </w:rPr>
        <w:tab/>
      </w:r>
      <w:r>
        <w:rPr>
          <w:rFonts w:cs="Arial" w:ascii="Calibri" w:hAnsi="Calibri"/>
          <w:smallCaps/>
        </w:rPr>
        <w:t>RESPONSIBILITY</w:t>
        <w:tab/>
      </w:r>
      <w:r>
        <w:rPr>
          <w:rFonts w:cs="Arial" w:ascii="Calibri" w:hAnsi="Calibri"/>
          <w:smallCaps/>
          <w:sz w:val="32"/>
          <w:szCs w:val="32"/>
        </w:rPr>
        <w:tab/>
        <w:t xml:space="preserve">            </w:t>
        <w:tab/>
        <w:t>change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Challenge</w:t>
        <w:tab/>
        <w:t xml:space="preserve">         </w:t>
        <w:tab/>
        <w:tab/>
        <w:tab/>
        <w:t>Development</w:t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epen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Human growt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and change through time – The past and its implications on the present &amp; future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, with PE teachers’ support (Presenting research data, Measurement – Contrasting height and weigh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Presen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&amp; Maths (Presenting research find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An inquiry into the new challenges people face as they grow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Physical change &amp; growth in children from birth to 7 years o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Behavioural, cognitive &amp; academic development in children from birth to 7 years ol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kills development (fine &amp; gross motor skills) in children from birth to 7 years o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New challenges in Second Grad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ooperating (PSE: Work on various tasks in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a variety of instruments and tools to measure data accuratel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  <w:tab/>
        <w:t>Unit #: I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Sharing personal histories reveals families’ origins, developing a sense of belonging that establishes connections with people and the places where they come from.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1">
                <wp:simplePos x="0" y="0"/>
                <wp:positionH relativeFrom="column">
                  <wp:posOffset>1999615</wp:posOffset>
                </wp:positionH>
                <wp:positionV relativeFrom="paragraph">
                  <wp:posOffset>230505</wp:posOffset>
                </wp:positionV>
                <wp:extent cx="109220" cy="22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230505</wp:posOffset>
                </wp:positionV>
                <wp:extent cx="542925" cy="194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hange </w:t>
        <w:tab/>
        <w:t>causation</w:t>
        <w:tab/>
        <w:tab/>
        <w:t>conn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ab/>
        <w:t xml:space="preserve">Family </w:t>
        <w:tab/>
        <w:t xml:space="preserve">  </w:t>
        <w:tab/>
        <w:tab/>
        <w:tab/>
        <w:t>Origin</w:t>
        <w:tab/>
        <w:t xml:space="preserve">             </w:t>
        <w:tab/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urios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-mind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quirer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&amp; Change through time- Family history/Human &amp; natural environments – Geographical origin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dentity – Cultural influence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Oral/Listening and speaking – Regional language variations 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L2 Speak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Analysis, Spatial awareness, Collecting dat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Respecting others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 xml:space="preserve">Lines of Inquiry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my family history and my ancestor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how families’ geographical origins influence their custom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how families change over tim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The members of a fami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Family histo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Family customs today and in the p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What housing tells us about family composition in the past and n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32"/>
              </w:rPr>
            </w:pPr>
            <w:r>
              <w:rPr>
                <w:rFonts w:cs="Arial" w:ascii="Calibri" w:hAnsi="Calibri"/>
                <w:sz w:val="18"/>
                <w:szCs w:val="32"/>
              </w:rPr>
              <w:t>Customs inherited from different parts of the world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Analysis (Social Studies: Make connections between personal histories and traditions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specting others (PSE: recognize the difference of others’ personal histories and origi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peaking (L2 Giving oral reports to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Spatial awareness (Maths: Understanding of positions in ma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Collecting data (Social Studies: gathering information from interviews and visit to different plac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. </w:t>
            </w:r>
            <w:r>
              <w:rPr>
                <w:rFonts w:cs="MyriadPro-Bold" w:ascii="MyriadPro-Bold" w:hAnsi="MyriadPro-Bold"/>
                <w:b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mapping skil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express ourselves</w:t>
        <w:tab/>
        <w:tab/>
        <w:tab/>
        <w:t>Unit #: I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 Every time that human beings share stories, using different modes of expression, they build bonds with oth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i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highlight w:val="yellow"/>
          <w:lang w:val="en-US"/>
        </w:rPr>
      </w:pPr>
      <w:r>
        <w:rPr>
          <w:rFonts w:cs="Arial" w:ascii="Calibri" w:hAnsi="Calibri"/>
          <w:b/>
          <w:i/>
          <w:highlight w:val="yellow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209550</wp:posOffset>
                </wp:positionV>
                <wp:extent cx="431165" cy="219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5655</wp:posOffset>
                </wp:positionH>
                <wp:positionV relativeFrom="paragraph">
                  <wp:posOffset>209550</wp:posOffset>
                </wp:positionV>
                <wp:extent cx="336550" cy="219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0">
                <wp:simplePos x="0" y="0"/>
                <wp:positionH relativeFrom="column">
                  <wp:posOffset>4032885</wp:posOffset>
                </wp:positionH>
                <wp:positionV relativeFrom="paragraph">
                  <wp:posOffset>209550</wp:posOffset>
                </wp:positionV>
                <wp:extent cx="22225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Form</w:t>
        <w:tab/>
        <w:tab/>
        <w:t xml:space="preserve">    Perspective</w:t>
        <w:tab/>
        <w:t xml:space="preserve">      Function         </w:t>
        <w:tab/>
        <w:t xml:space="preserve">connection  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7870</wp:posOffset>
                </wp:positionH>
                <wp:positionV relativeFrom="paragraph">
                  <wp:posOffset>12700</wp:posOffset>
                </wp:positionV>
                <wp:extent cx="336550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Modes of expression</w:t>
        <w:tab/>
        <w:tab/>
        <w:tab/>
        <w:t>Communi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reativ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Metalanguag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rts: Dance, Drama, Music (Responding &amp; Creating), Visual (Crea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Ident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Synthes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 (Non-verbal communicat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L1 (Listening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PSE (Organizat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Planning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different modes people use to express themselves according to personal pre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6"/>
                <w:szCs w:val="20"/>
                <w:lang w:val="en-US"/>
              </w:rPr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16"/>
                <w:szCs w:val="20"/>
                <w:lang w:val="en-US"/>
              </w:rPr>
              <w:t>An inquiry into how stories build personal bond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Different ways of telling stories: orally, writing, acting, drawing, comic stri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tory structure: beginning, middle and e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tory elements: characters &amp; setting (descrip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lang w:val="es-CO"/>
              </w:rPr>
            </w:pPr>
            <w:r>
              <w:rPr>
                <w:rFonts w:cs="Arial" w:ascii="Calibri" w:hAnsi="Calibri"/>
                <w:sz w:val="20"/>
                <w:lang w:val="es-CO"/>
              </w:rPr>
              <w:t>Colombian myths &amp; legends: Madre monte, el tunjo de or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ynthesis (L2: Creating stories following structur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Non-verbal communication (Drama: Creating and respond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Listening (L1: Listening to others’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Organization (L2: Planning and tell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Planning (L2: write outlines for shar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</w:rPr>
            </w:pPr>
            <w:r>
              <w:rPr>
                <w:rFonts w:cs="Arial" w:ascii="Calibri" w:hAnsi="Calibri"/>
                <w:b/>
                <w:smallCaps/>
                <w:sz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color w:val="000000"/>
                <w:sz w:val="16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the world works</w:t>
        <w:tab/>
        <w:tab/>
        <w:t>Unit #: V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An understanding of the provenance of materials motivates human beings to reduce their consumption in order to prevent further damage to the natural environment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7530</wp:posOffset>
                </wp:positionH>
                <wp:positionV relativeFrom="paragraph">
                  <wp:posOffset>238125</wp:posOffset>
                </wp:positionV>
                <wp:extent cx="999490" cy="203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238760</wp:posOffset>
                </wp:positionV>
                <wp:extent cx="394970" cy="203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02100</wp:posOffset>
                </wp:positionH>
                <wp:positionV relativeFrom="paragraph">
                  <wp:posOffset>238125</wp:posOffset>
                </wp:positionV>
                <wp:extent cx="360680" cy="203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99335</wp:posOffset>
                </wp:positionH>
                <wp:positionV relativeFrom="paragraph">
                  <wp:posOffset>238125</wp:posOffset>
                </wp:positionV>
                <wp:extent cx="874395" cy="205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onnection            </w:t>
        <w:tab/>
        <w:tab/>
        <w:t xml:space="preserve"> form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</w:t>
      </w:r>
      <w:r>
        <w:rPr>
          <w:rFonts w:cs="Arial" w:ascii="Calibri" w:hAnsi="Calibri"/>
        </w:rPr>
        <w:t>Reducing</w:t>
        <w:tab/>
        <w:tab/>
        <w:tab/>
        <w:t>Consumption</w:t>
        <w:tab/>
        <w:t xml:space="preserve">    Provenance</w:t>
        <w:tab/>
        <w:tab/>
        <w:t>Material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Materials and matter – Characteristics of material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urces and environment – RR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Responsibilities towards the environmen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e arts (Visual: Responding &amp;Creating- Provenance of materials, mineral &amp; natural dy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formed choices, Resolving conflic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Analys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1 (Writ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(Organising data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</w:t>
            </w:r>
            <w:r>
              <w:rPr>
                <w:rFonts w:cs="Arial" w:ascii="Arial" w:hAnsi="Arial"/>
                <w:b/>
                <w:sz w:val="18"/>
                <w:szCs w:val="18"/>
              </w:rPr>
              <w:t>ow to minimize the adverse effects of waste on the earth by reducing consump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e origin of: plastic, paper, metal, cloth (from raw material to finished produc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Environmental impact of the production of the aforementioned materi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</w:rPr>
              <w:t>Different ways in which we can reduce consumption of these materials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Thinking Skill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alysis (Science: Make connections between provenance of materials and responsible use of thes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riting (L1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nformed choices (PSE: Decide how to use materials appropriately based on their learn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rganising data (Maths: Use graphs and diagrams to compare different materia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763" w:leader="none"/>
              </w:tabs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organise ourselves</w:t>
        <w:tab/>
        <w:t>Unit #: III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People in a community organise themselves by assuming different roles, setting up places, and allocating resources to generate well-being to all its memb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211455</wp:posOffset>
                </wp:positionV>
                <wp:extent cx="51435" cy="234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7115</wp:posOffset>
                </wp:positionH>
                <wp:positionV relativeFrom="paragraph">
                  <wp:posOffset>211455</wp:posOffset>
                </wp:positionV>
                <wp:extent cx="962025" cy="234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74595</wp:posOffset>
                </wp:positionH>
                <wp:positionV relativeFrom="paragraph">
                  <wp:posOffset>211455</wp:posOffset>
                </wp:positionV>
                <wp:extent cx="255270" cy="234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85315</wp:posOffset>
                </wp:positionH>
                <wp:positionV relativeFrom="paragraph">
                  <wp:posOffset>211455</wp:posOffset>
                </wp:positionV>
                <wp:extent cx="402590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056890" cy="234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0">
                <wp:simplePos x="0" y="0"/>
                <wp:positionH relativeFrom="column">
                  <wp:posOffset>467741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>responsibility</w:t>
        <w:tab/>
        <w:tab/>
        <w:t>connection</w:t>
        <w:tab/>
        <w:tab/>
        <w:t>causa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</w:rPr>
      </w:pPr>
      <w:r>
        <w:rPr>
          <w:rFonts w:cs="Arial" w:ascii="Calibri" w:hAnsi="Calibri"/>
          <w:b/>
          <w:i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Resource</w:t>
        <w:tab/>
        <w:t xml:space="preserve">             Role</w:t>
        <w:tab/>
        <w:t xml:space="preserve">         Community </w:t>
        <w:tab/>
        <w:tab/>
        <w:t>Lo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Social organization &amp; culture – Roles in a neighborhood / Human environment – Physical features of and places in a neighborhoo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Rights and responsibilities regarding resources)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PSPE (Accepting responsibility - within the neighborhood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 xml:space="preserve">Language (L1)(Viewing – Interpreting visual texts in the neighborhood, Formulating questions – for community helpers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Codes of behaviour – Appropriate behaviour in a commun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the knowledge of the importance of different roles in a community helps members respect each oth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the appropriate use of places and resources within a community helps to keep them available to all its member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An inquiry into how neighborhoods can have different resources and members depending on their lo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Different roles in a community: doctor, firefighter, security guard, teacher, janitor, police officer, electrician, doorman, chef, secret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Different places &amp; resources people share in a neighbourhood: pool, park, car park, lifts, gardens, lobby, social room, rubbish disposal are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 xml:space="preserve">Accepting responsibility (Social Studies: being willing to assume a share of the responsibility in a neighborhood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Viewing (L1: Interpreting the meaning of posters which request the community to take positive ac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Codes of behavior (PSE: Understand or follow the rules and procedures in a commun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Formulating questions (L1: Formulating questions for community helper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b/>
                <w:b/>
                <w:sz w:val="17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7"/>
                <w:szCs w:val="19"/>
                <w:lang w:val="en-US"/>
              </w:rPr>
              <w:t xml:space="preserve">. </w:t>
            </w:r>
            <w:r>
              <w:rPr>
                <w:rFonts w:cs="MyriadPro-Regular" w:ascii="MyriadPro-Regular" w:hAnsi="MyriadPro-Regular"/>
                <w:sz w:val="17"/>
                <w:szCs w:val="19"/>
                <w:lang w:val="en-US"/>
              </w:rPr>
              <w:t>Identify or generate a question or problem to be explored</w:t>
            </w:r>
            <w:r>
              <w:rPr>
                <w:rFonts w:cs="MyriadPro-Bold" w:ascii="MyriadPro-Bold" w:hAnsi="MyriadPro-Bold"/>
                <w:bCs/>
                <w:sz w:val="17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  <w:t>-{-</w:t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sharing the planet</w:t>
        <w:tab/>
        <w:t>Unit #: IV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sz w:val="20"/>
          <w:szCs w:val="20"/>
        </w:rPr>
        <w:t xml:space="preserve"> A diversity of living things can coexist and survive if humans control their impact on their surroundings through conservation.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bri" w:hAnsi="Calibri"/>
          <w:b/>
          <w:i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52705" distR="5270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210185</wp:posOffset>
                </wp:positionV>
                <wp:extent cx="124460" cy="270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4305</wp:posOffset>
                </wp:positionH>
                <wp:positionV relativeFrom="paragraph">
                  <wp:posOffset>210185</wp:posOffset>
                </wp:positionV>
                <wp:extent cx="635" cy="270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210820</wp:posOffset>
                </wp:positionV>
                <wp:extent cx="446405" cy="2336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27">
                <wp:simplePos x="0" y="0"/>
                <wp:positionH relativeFrom="column">
                  <wp:posOffset>5140325</wp:posOffset>
                </wp:positionH>
                <wp:positionV relativeFrom="paragraph">
                  <wp:posOffset>174625</wp:posOffset>
                </wp:positionV>
                <wp:extent cx="173355" cy="2711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causation</w:t>
        <w:tab/>
        <w:t xml:space="preserve">    connection</w:t>
        <w:tab/>
        <w:t xml:space="preserve">   responsibility</w:t>
        <w:tab/>
        <w:t xml:space="preserve">    refl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s-E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3010</wp:posOffset>
                </wp:positionH>
                <wp:positionV relativeFrom="paragraph">
                  <wp:posOffset>10160</wp:posOffset>
                </wp:positionV>
                <wp:extent cx="635" cy="2228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Impact</w:t>
        <w:tab/>
        <w:tab/>
        <w:tab/>
        <w:t>Diversity</w:t>
        <w:tab/>
        <w:t xml:space="preserve">           Coexistence</w:t>
        <w:tab/>
        <w:t xml:space="preserve"> Conserv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Biodiversit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lang w:val="en-US"/>
              </w:rPr>
              <w:t xml:space="preserve">Social (Resources &amp; Environment - </w:t>
            </w:r>
            <w:r>
              <w:rPr>
                <w:rFonts w:cs="Arial" w:ascii="Arial" w:hAnsi="Arial"/>
                <w:sz w:val="22"/>
                <w:szCs w:val="22"/>
              </w:rPr>
              <w:t>Sharing space with other humans, animals and plant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Interactions with the natural worl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lang w:val="en-US"/>
              </w:rPr>
              <w:t>The arts: Diversity (Visual arts (Creating): of form, Drama, Music (Responding): of families of instruments, Dance (Creating &amp; responding): of regional danc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Evaluation – Deciding how to reduce impact on the environme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lving conflict – Sharing space with other humans and living thing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Reading – Biodiversity literatur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Formulating questions – Biodivers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each individual’s responsibility towards conservation of their surrou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n inquiry into the biological diversity around us and the coexistence amongst living thing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u w:val="single"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2"/>
                <w:lang w:val="en-US"/>
              </w:rPr>
              <w:t>The diversity of living things to be found in the school surround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The way in which living things depend on each other (e.g. ants &amp; fungus, plants &amp; bee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How to make use of natural resources while minimizing environmental impact (e.g. in construc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Evaluation (PSPE: Deciding how to reduce impact on the environment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solving conflict (Social studies: Finding compromises between human and other living things’ need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Reading (L2: Reading non-fiction texts for information on biodivers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sz w:val="22"/>
                <w:lang w:val="en-US"/>
              </w:rPr>
              <w:t>Formulating questions (Science: Ask pertinent questions which can be investigat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lang w:val="en-US"/>
              </w:rPr>
            </w:pPr>
            <w:r>
              <w:rPr>
                <w:rFonts w:cs="MyriadPro-Regular" w:ascii="MyriadPro-Regular" w:hAnsi="MyriadPro-Regular"/>
                <w:sz w:val="17"/>
                <w:szCs w:val="19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</w:rPr>
            </w:pPr>
            <w:r>
              <w:rPr>
                <w:rFonts w:cs="Arial" w:ascii="Calibri" w:hAnsi="Calibri"/>
                <w:b/>
                <w:smallCaps/>
                <w:sz w:val="22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ld"/>
                <w:rFonts w:ascii="Calibri" w:hAnsi="Calibri" w:cs="Arial"/>
                <w:bCs w:val="false"/>
                <w:smallCaps/>
                <w:sz w:val="22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G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25:00Z</dcterms:created>
  <dc:creator>Ana Maria</dc:creator>
  <dc:description/>
  <cp:keywords/>
  <dc:language>en-US</dc:language>
  <cp:lastModifiedBy>Benjamin Pattenden</cp:lastModifiedBy>
  <cp:lastPrinted>2010-10-21T13:02:00Z</cp:lastPrinted>
  <dcterms:modified xsi:type="dcterms:W3CDTF">2012-06-26T16:17:00Z</dcterms:modified>
  <cp:revision>5</cp:revision>
  <dc:subject/>
  <dc:title/>
</cp:coreProperties>
</file>